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  <w:u w:val="single"/>
        </w:rPr>
        <w:t>沈阳市第二十中学单位招聘简章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单位简介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ascii="仿宋_GB2312" w:hAnsi="仿宋_GB2312" w:eastAsia="仿宋_GB2312"/>
          <w:sz w:val="48"/>
          <w:szCs w:val="48"/>
        </w:rPr>
        <w:t>沈阳市第二十中学简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沈阳市第二十中学位于和平区中山广场附近，前身为奉天浪速高等女子学校，创建于</w:t>
      </w:r>
      <w:r>
        <w:rPr>
          <w:rFonts w:eastAsia="仿宋_GB2312" w:ascii="仿宋_GB2312" w:hAnsi="仿宋_GB2312"/>
          <w:sz w:val="28"/>
          <w:szCs w:val="28"/>
        </w:rPr>
        <w:t>1921</w:t>
      </w:r>
      <w:r>
        <w:rPr>
          <w:rFonts w:ascii="仿宋_GB2312" w:hAnsi="仿宋_GB2312" w:eastAsia="仿宋_GB2312"/>
          <w:sz w:val="28"/>
          <w:szCs w:val="28"/>
        </w:rPr>
        <w:t>年。是辽宁省重点高中、省示范高中、省课程改革先进校，省首批教学特色实验学校，沈阳市高中数学、化学学科教师培训基地。被评为辽宁省教育系统先进集体、辽宁省课程改革先进集体、辽宁省精神文明先进单位、沈阳市先进单位。学校办学条件一流，现代化教学设施一应俱全，办学水平蜚声省内外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有一支理念先进、师德高尚、业务精良、结构合理的教师团队。高级教师比率为</w:t>
      </w:r>
      <w:r>
        <w:rPr>
          <w:rFonts w:eastAsia="仿宋_GB2312" w:ascii="仿宋_GB2312" w:hAnsi="仿宋_GB2312"/>
          <w:sz w:val="28"/>
          <w:szCs w:val="28"/>
        </w:rPr>
        <w:t>66.3%</w:t>
      </w:r>
      <w:r>
        <w:rPr>
          <w:rFonts w:ascii="仿宋_GB2312" w:hAnsi="仿宋_GB2312" w:eastAsia="仿宋_GB2312"/>
          <w:sz w:val="28"/>
          <w:szCs w:val="28"/>
        </w:rPr>
        <w:t>，省市区骨干教师比率为</w:t>
      </w:r>
      <w:r>
        <w:rPr>
          <w:rFonts w:eastAsia="仿宋_GB2312" w:ascii="仿宋_GB2312" w:hAnsi="仿宋_GB2312"/>
          <w:sz w:val="28"/>
          <w:szCs w:val="28"/>
        </w:rPr>
        <w:t>51.8%</w:t>
      </w:r>
      <w:r>
        <w:rPr>
          <w:rFonts w:ascii="仿宋_GB2312" w:hAnsi="仿宋_GB2312" w:eastAsia="仿宋_GB2312"/>
          <w:sz w:val="28"/>
          <w:szCs w:val="28"/>
        </w:rPr>
        <w:t>。学校师资充足，保证各班各学科教师配备最优化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新一轮课程改革中，学校坚持先进的教育理念引领，优化流程管理，实施“高位决策、科学管理、流程有序、执行得力、服务到位”的工作模式，确立了“相信学生、尊重学生、依靠学生”的教育思想，把学生作为教学的主要资源，聚焦自主、智慧课堂，以“两纲一模”“两动一主”为实践方式，以“教的进度服从于学生学的进度”为推进策略，形成独具特色以学为本的“悟道教育”，促进了学生思维品质与学业成绩同步提升，教师教育观念与教学能力同步提升，学校人才品质与社会认可同步提升，最终服务于学生的潜能发挥和终身发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现代化设施一应俱全。宽敞明亮的教室，汽车模拟驾驶室、科技活动室、模拟联合国教室、音乐美术教室、历史地理教室、物理化学生物数字化实验室、乒乓球馆、体育馆、录播教室等。供学生活动的多功能报告厅、学生学海泛舟的阅读广场等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学校推行学生的自主学习自主管理，极大地提高了学生自主学习能力、科学探究能力、团队合作意识。学生自主开展丰富多彩的活动，如沈阳市第二十中学全运会、沈阳市第二十中学奥运会、大学自主招生面试、职场招聘、模拟联合国、学生慈善义卖、校园吉尼斯。学校有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个学生社团，社团招新场面火爆，为学生参加社会实践，培养学生的创新精神和实践能力提供了广阔的空间和舞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凭借先进的办学思想、优越的办学条件、科学的管理方式和优秀的师资队伍，取得了丰硕的教育教学成果。学校的高考成绩逐年攀升，培养了一批又一批具有优质品质的人才，不断创造学校发展史上的奇迹。《人民教育》、《中国教育报》、《中国教师报》和《上海教育》等各大报刊报导了学校的办学经验，几年来，有近千所学校到校学习交流，实现了教育智慧的共享与教育发展的共赢，学校成为了享誉全国的课改名校。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招聘岗位及数量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物理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人，化学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人，数学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人，语文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人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岗位要求</w:t>
      </w:r>
    </w:p>
    <w:p>
      <w:pPr>
        <w:pStyle w:val="Normal"/>
        <w:ind w:firstLine="627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sz w:val="32"/>
          <w:szCs w:val="32"/>
          <w:u w:val="single"/>
        </w:rPr>
        <w:t>胜任高中学科教学及班主任工作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垂询电话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024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－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827020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14:00Z</dcterms:created>
  <dc:creator>微软用户</dc:creator>
  <dc:description/>
  <cp:keywords/>
  <dc:language>en-US</dc:language>
  <cp:lastModifiedBy>冯鸿涛</cp:lastModifiedBy>
  <cp:lastPrinted>2015-09-24T11:37:00Z</cp:lastPrinted>
  <dcterms:modified xsi:type="dcterms:W3CDTF">2015-09-24T03:39:00Z</dcterms:modified>
  <cp:revision>8</cp:revision>
  <dc:subject/>
  <dc:title>XX单位招聘简章</dc:title>
</cp:coreProperties>
</file>