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沈阳市第三十一中学招聘简章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单位简介：</w:t>
      </w:r>
      <w:r>
        <w:rPr>
          <w:rFonts w:ascii="宋体;SimSun" w:hAnsi="宋体;SimSun" w:cs="宋体;SimSun"/>
          <w:szCs w:val="21"/>
        </w:rPr>
        <w:t>沈阳市第三十一中学始建于</w:t>
      </w:r>
      <w:r>
        <w:rPr>
          <w:rFonts w:cs="宋体;SimSun" w:ascii="宋体;SimSun" w:hAnsi="宋体;SimSun"/>
          <w:szCs w:val="21"/>
        </w:rPr>
        <w:t>1954</w:t>
      </w:r>
      <w:r>
        <w:rPr>
          <w:rFonts w:ascii="宋体;SimSun" w:hAnsi="宋体;SimSun" w:cs="宋体;SimSun"/>
          <w:szCs w:val="21"/>
        </w:rPr>
        <w:t>年，占地面积近</w:t>
      </w:r>
      <w:r>
        <w:rPr>
          <w:rFonts w:cs="宋体;SimSun" w:ascii="宋体;SimSun" w:hAnsi="宋体;SimSun"/>
          <w:szCs w:val="21"/>
        </w:rPr>
        <w:t>3.7</w:t>
      </w:r>
      <w:r>
        <w:rPr>
          <w:rFonts w:ascii="宋体;SimSun" w:hAnsi="宋体;SimSun" w:cs="宋体;SimSun"/>
          <w:szCs w:val="21"/>
        </w:rPr>
        <w:t>万平方米，建筑面积近</w:t>
      </w: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万平方米，是辽宁省示范性高级中学、辽宁省新课程改革样本校、辽宁省首批优质特色高中、沈阳市标准化高中。学校有启明楼、致远楼、知爱楼、笃行楼等四座现代化教学楼，建有供学生活动的体育馆、室内游泳馆、乒乓球馆、篮球场、足球场、羽毛球场、塑胶运动场、艺术中心、形体训练室、舞蹈教室等。每个教室都安装了多媒体教学设备，为教师进行新课程改革搭建了平台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学校现有教学班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个，学生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余人，教职员工</w:t>
      </w:r>
      <w:r>
        <w:rPr>
          <w:rFonts w:cs="宋体;SimSun" w:ascii="宋体;SimSun" w:hAnsi="宋体;SimSun"/>
          <w:szCs w:val="21"/>
        </w:rPr>
        <w:t>188</w:t>
      </w:r>
      <w:r>
        <w:rPr>
          <w:rFonts w:ascii="宋体;SimSun" w:hAnsi="宋体;SimSun" w:cs="宋体;SimSun"/>
          <w:szCs w:val="21"/>
        </w:rPr>
        <w:t>人。学校始终以“创建和谐校园，打造精品学校，全面培养人才”为办学目标，坚持走“特色强校，内涵提高”的科学发展道路，创新年级组管理模式，执行封闭式管理制度，内在凝聚力和核心竞争力不断增强，外在影响力和吸引力快速提升，赢得了社会各界的充分肯定和普遍赞誉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学校积极创建名师培养工程、新岗位教师培养工程，开展师徒结对子活动，实施班科任双向聘任方案，造就了一支由全国模范教师、全国先进教师、全国十杰中青年教师、辽宁省功勋教师、辽宁省劳动模范、辽宁省特级教师、辽宁省优秀教师、沈阳市劳动模范、沈阳市名师、沈阳市学科带头人、铁西区首席教师、铁西区名师等组成的教师队伍。这支队伍爱岗敬业、为人师表、严谨笃学、与时俱进，体现出高尚的师德修养，展示出三十一中教师的风采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学校以学生发展为本，重视学生兴趣的培养和学生个性特长的发展，确立了以全面提高学生素质为中心的整体育人模式。近年来，学校高考成绩稳步提升，一本进线率突破</w:t>
      </w:r>
      <w:r>
        <w:rPr>
          <w:rFonts w:cs="宋体;SimSun" w:ascii="宋体;SimSun" w:hAnsi="宋体;SimSun"/>
          <w:szCs w:val="21"/>
        </w:rPr>
        <w:t>82%</w:t>
      </w:r>
      <w:r>
        <w:rPr>
          <w:rFonts w:ascii="宋体;SimSun" w:hAnsi="宋体;SimSun" w:cs="宋体;SimSun"/>
          <w:szCs w:val="21"/>
        </w:rPr>
        <w:t>，本科进线率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。运动会、科技周、校园主持人大赛、学生党校、迎新联欢会、读书节、篮球节、艺术节、成人宣誓活动等已经制度化、系统化。女子小合唱队、军乐队、美术活动小组等坚持经常活动，特别是女声小合唱队在辽宁省中小学艺术展演中，荣获特殊贡献奖，为市区争光。创办校刊《三一视角》，促进了学生整体素质的提高和健康快乐的成长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篮球队是学校的办学特色。从组建至今，他们共获省级比赛冠军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次，全国比赛冠军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次，并先后获得亚洲中学生篮球锦标赛亚军、冠军，他们还曾经四次代表国家参加世界中学生篮球锦标赛，最好成绩为第三名，创造了中国篮球史上的奇迹，开创了一条由学校教育培养优秀体育后备人才之路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招聘岗位及数量：高中语文教师一名，高中英语教师一名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岗位要求：教育部直属的师范院校</w:t>
      </w:r>
      <w:r>
        <w:rPr>
          <w:b/>
        </w:rPr>
        <w:t>2016</w:t>
      </w:r>
      <w:r>
        <w:rPr>
          <w:b/>
        </w:rPr>
        <w:t>年全日制应届毕业生（本科及本科以上）</w:t>
      </w:r>
    </w:p>
    <w:p>
      <w:pPr>
        <w:pStyle w:val="Normal"/>
        <w:ind w:firstLine="420"/>
        <w:rPr/>
      </w:pPr>
      <w:r>
        <w:rPr>
          <w:b/>
        </w:rPr>
        <w:t>联系电话：</w:t>
      </w:r>
      <w:r>
        <w:rPr>
          <w:b/>
        </w:rPr>
        <w:t>024</w:t>
      </w:r>
      <w:r>
        <w:rPr>
          <w:b/>
        </w:rPr>
        <w:t>—</w:t>
      </w:r>
      <w:r>
        <w:rPr>
          <w:b/>
        </w:rPr>
        <w:t>25868757</w:t>
      </w:r>
      <w:r>
        <w:rPr>
          <w:b/>
        </w:rPr>
        <w:t>、</w:t>
      </w:r>
      <w:r>
        <w:rPr>
          <w:b/>
        </w:rPr>
        <w:t>024</w:t>
      </w:r>
      <w:r>
        <w:rPr>
          <w:b/>
        </w:rPr>
        <w:t>—</w:t>
      </w:r>
      <w:r>
        <w:rPr>
          <w:b/>
        </w:rPr>
        <w:t>25849429.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学校地址：沈阳市铁西区南七东路</w:t>
      </w:r>
      <w:r>
        <w:rPr>
          <w:b/>
        </w:rPr>
        <w:t>27</w:t>
      </w:r>
      <w:r>
        <w:rPr>
          <w:b/>
        </w:rPr>
        <w:t>号</w:t>
      </w:r>
      <w:r>
        <w:rPr>
          <w:rFonts w:eastAsia="Times New Roman"/>
          <w:b/>
        </w:rPr>
        <w:t xml:space="preserve">        </w:t>
      </w:r>
      <w:r>
        <w:rPr>
          <w:b/>
        </w:rPr>
        <w:t>网址：</w:t>
      </w:r>
      <w:r>
        <w:rPr>
          <w:b/>
        </w:rPr>
        <w:t>www.lnsy31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0:59:00Z</dcterms:created>
  <dc:creator>User</dc:creator>
  <dc:description/>
  <cp:keywords/>
  <dc:language>en-US</dc:language>
  <cp:lastModifiedBy>冯鸿涛</cp:lastModifiedBy>
  <dcterms:modified xsi:type="dcterms:W3CDTF">2015-09-24T03:26:00Z</dcterms:modified>
  <cp:revision>6</cp:revision>
  <dc:subject/>
  <dc:title/>
</cp:coreProperties>
</file>