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0"/>
      </w:tblGrid>
      <w:tr>
        <w:trPr/>
        <w:tc>
          <w:tcPr>
            <w:tcW w:w="11250" w:type="dxa"/>
            <w:tcBorders/>
            <w:shd w:fill="FFFFFF" w:val="clear"/>
            <w:vAlign w:val="center"/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87"/>
            </w:tblGrid>
            <w:tr>
              <w:trPr/>
              <w:tc>
                <w:tcPr>
                  <w:tcW w:w="10687" w:type="dxa"/>
                  <w:tcBorders/>
                  <w:shd w:fill="FFFEF7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rPr>
                      <w:rFonts w:ascii="宋体;SimSun" w:hAnsi="宋体;SimSun" w:cs="宋体;SimSun"/>
                      <w:b/>
                      <w:b/>
                      <w:bCs/>
                      <w:color w:val="9933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993300"/>
                      <w:kern w:val="0"/>
                      <w:sz w:val="24"/>
                    </w:rPr>
                    <w:t>关于报送代表作异地送审人员材料的通知</w:t>
                  </w:r>
                </w:p>
              </w:tc>
            </w:tr>
          </w:tbl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1250"/>
            </w:tblGrid>
            <w:tr>
              <w:trPr/>
              <w:tc>
                <w:tcPr>
                  <w:tcW w:w="112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5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部门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</w:rPr>
                    <w:t>: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人事处 发布时间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</w:rPr>
                    <w:t xml:space="preserve">:2012-11-26 09:50:54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浏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</w:rPr>
                    <w:t>:1084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次</w:t>
                  </w:r>
                </w:p>
              </w:tc>
            </w:tr>
            <w:tr>
              <w:trPr/>
              <w:tc>
                <w:tcPr>
                  <w:tcW w:w="112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250" w:type="dxa"/>
            <w:tcBorders/>
            <w:shd w:fill="FFFFFF" w:val="clear"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0125"/>
            </w:tblGrid>
            <w:tr>
              <w:trPr/>
              <w:tc>
                <w:tcPr>
                  <w:tcW w:w="10125" w:type="dxa"/>
                  <w:tcBorders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各有关单位：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根据我校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2012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年职称评审工作具体安排，为了及时做好试点单位教师系列（含科研系列）申报晋升（含破格）副教授（副研究员）和非试点单位教师系列（含科研系列、思政系列）申报晋升（含破格）教授（研究员）、副教授（副研究员）人员代表作送审的匿名盲评工作，现将具体安排通知如下。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1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一、报送时间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11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26—27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日（上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9:00—12:00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，下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2:00—5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00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）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1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二、报送地点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学校职务评聘工作办公室（设在人事处师资科，长安校区校务楼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328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室）。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1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三、匿名盲评人员材料要求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．专家鉴定意见表（拟晋升（含破格）教授（研究员）的人员一式七份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人、拟晋升（含破格）副教授（副研究员）的人员一式五份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人）。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．代表作三篇本的复印件（拟晋升（含破格）教授（研究员）的人员一式七份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人、拟晋升（含破格）副教授（副研究员）的人员一式五份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人）。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．代表作三篇本原件一份。（原件由所在单位职务评聘工作领导小组审验后退还拟晋升职务人员。）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、《送审代表作人员基本情况一览表》一份（纸质、电子版同时送交），“申报资格”栏请填写“正常”或“破格”；“特殊申报学科”栏请填写“学科教学论”或“思想政治教育”。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1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特别提示：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1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．鉴定材料的真实性需先经学院（部、中心）职务评聘工作领导小组审核。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1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．复印期刊论文者，要求复印期刊封面、目录、正文、封底。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1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．复印书籍的可由作者自己决定节选部分完整章节，其它要求与期刊相同。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1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4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．将复印件中所有出现姓名、单位及本人联系方式的地方涂黑处理。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1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．所有材料须用档案袋按份封装。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1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四、专家评审费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0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鉴于今年拟晋升教授（研究员）人员的代表作评审专家由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名增加到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名，拟晋升副教授（副研究员）人员的代表作评审专家由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名增加到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5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名，评审单位也相应增多，评审费用由学校和申报人分担。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每位申报人评审费为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1000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元，其余部分全部由学校承担。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1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五、联系方式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联系电话：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85310357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85310630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电子版信息发送至</w:t>
                  </w:r>
                  <w:hyperlink r:id="rId2">
                    <w:r>
                      <w:rPr>
                        <w:rStyle w:val="InternetLink"/>
                        <w:rFonts w:cs="宋体;SimSun" w:ascii="宋体;SimSun" w:hAnsi="宋体;SimSun"/>
                        <w:color w:val="0000FF"/>
                        <w:kern w:val="0"/>
                        <w:sz w:val="18"/>
                        <w:u w:val="single"/>
                      </w:rPr>
                      <w:t>jiaoshike@snnu.edu.cn</w:t>
                    </w:r>
                  </w:hyperlink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1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六、其它注意事项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．因本次职称评审工作时间紧，涉及匿名盲评的人数多、工作量大，希望各单位派专人负责，认真、细致地完成此项工作。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．为了保证信息、材料的准确性，希望各单位派人统一将匿名盲评人员材料按时报送，不受理申报人员自己报送材料。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0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特此通知</w:t>
                  </w:r>
                </w:p>
                <w:p>
                  <w:pPr>
                    <w:pStyle w:val="Normal"/>
                    <w:widowControl/>
                    <w:shd w:fill="FFFFFF" w:val="clear"/>
                    <w:spacing w:lineRule="exact" w:line="420"/>
                    <w:ind w:firstLine="360"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陕西师范大学职务评聘工作办公室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21">
    <w:name w:val="style21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aoshike@snn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30:00Z</dcterms:created>
  <dc:creator>jufeng</dc:creator>
  <dc:description/>
  <cp:keywords/>
  <dc:language>en-US</dc:language>
  <cp:lastModifiedBy>jufeng</cp:lastModifiedBy>
  <dcterms:modified xsi:type="dcterms:W3CDTF">2012-11-26T07:31:00Z</dcterms:modified>
  <cp:revision>3</cp:revision>
  <dc:subject/>
  <dc:title/>
</cp:coreProperties>
</file>