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87"/>
            </w:tblGrid>
            <w:tr>
              <w:trPr/>
              <w:tc>
                <w:tcPr>
                  <w:tcW w:w="10687" w:type="dxa"/>
                  <w:tcBorders/>
                  <w:shd w:fill="FFFEF7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24"/>
                    </w:rPr>
                    <w:t>关于参加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24"/>
                    </w:rPr>
                    <w:t>2012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FF0000"/>
                      <w:kern w:val="0"/>
                      <w:sz w:val="24"/>
                    </w:rPr>
                    <w:t>年度职称评审人员科技成果审核的通知</w:t>
                  </w:r>
                </w:p>
              </w:tc>
            </w:tr>
          </w:tbl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部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科学技术处 发布时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 xml:space="preserve">:2012-11-26 09:34:40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浏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58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次</w:t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125"/>
            </w:tblGrid>
            <w:tr>
              <w:trPr/>
              <w:tc>
                <w:tcPr>
                  <w:tcW w:w="101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校内各相关人员：</w:t>
                  </w:r>
                </w:p>
                <w:p>
                  <w:pPr>
                    <w:pStyle w:val="Normal"/>
                    <w:widowControl/>
                    <w:spacing w:lineRule="exact" w:line="42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为配合我校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2012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年度职称评审工作，请理工科各单位参加本年度职称评审的人员尽快登陆我校“信息门户”中的“科技管理系统”，登记、核对本人的科技成果信息（包括科技论文、著作、获奖、专利、鉴定成果、国家或行业标准、集成电路布图设计登记、植物新品种权授予等）。未登记审核的请及时在 “科技管理系统”中登记，并持原件到科技处进行审核（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登记时状态栏“归属院系”请直接选“机关”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）。</w:t>
                  </w:r>
                </w:p>
                <w:p>
                  <w:pPr>
                    <w:pStyle w:val="Normal"/>
                    <w:widowControl/>
                    <w:spacing w:lineRule="exact" w:line="42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科技成果信息查询具体方法：学校主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页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数字化校园门户信息系统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(http://my.snnu.edu.cn/)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输入本人用户名、密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业务服务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→科技处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科技管理系统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成果信息查询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→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刊物论文查询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著作成果查询、专利成果查询、获奖成果查询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。查询时，“审核状态”栏应选择“学校审核通过”，要显示更多的信息，请点击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/>
                      <w:color w:val="000000"/>
                      <w:kern w:val="0"/>
                      <w:sz w:val="18"/>
                      <w:szCs w:val="18"/>
                    </w:rPr>
                    <w:t>“自定义显示列”选择选项。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 xml:space="preserve">    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凡未在系统登记及未通过审核的科技成果信息科技处将不予认定。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  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联系人：王彩红</w:t>
                  </w:r>
                </w:p>
                <w:p>
                  <w:pPr>
                    <w:pStyle w:val="Normal"/>
                    <w:widowControl/>
                    <w:spacing w:lineRule="exact" w:line="42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 xml:space="preserve">  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</w:rPr>
                    <w:t>联系电话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</w:rPr>
                    <w:t>85310337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3:00Z</dcterms:created>
  <dc:creator>jufeng</dc:creator>
  <dc:description/>
  <cp:keywords/>
  <dc:language>en-US</dc:language>
  <cp:lastModifiedBy>jufeng</cp:lastModifiedBy>
  <dcterms:modified xsi:type="dcterms:W3CDTF">2012-11-26T08:33:00Z</dcterms:modified>
  <cp:revision>3</cp:revision>
  <dc:subject/>
  <dc:title/>
</cp:coreProperties>
</file>