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陕西师范大学教考分离考试试题卷审核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学年第二学期）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科目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专业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 xml:space="preserve"> 年级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试卷类型： （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D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E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F</w:t>
      </w:r>
      <w:r>
        <w:rPr>
          <w:rFonts w:ascii="仿宋_GB2312" w:hAnsi="仿宋_GB2312" w:eastAsia="仿宋_GB2312"/>
          <w:sz w:val="30"/>
          <w:szCs w:val="30"/>
        </w:rPr>
        <w:t>、）     命题教师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826"/>
        <w:gridCol w:w="942"/>
      </w:tblGrid>
      <w:tr>
        <w:trPr>
          <w:trHeight w:val="1077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核内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405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试题覆盖面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试题内容难易程度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试题与教学大纲的一致性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试题量的适宜性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试题编排格式的规范性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试题内容的正确性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参考答案和评分标准的完备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95885</wp:posOffset>
                      </wp:positionV>
                      <wp:extent cx="1367155" cy="1492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7.55pt;width:107.65pt;height:11.7pt" coordorigin="312,151" coordsize="2153,234">
                      <v:rect id="shape_0" fillcolor="white" stroked="t" o:allowincell="t" style="position:absolute;left:312;top:15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59;top:15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1;top:167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7;top:1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" w:hAnsi="仿宋_GB2312" w:eastAsia="仿宋_GB2312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5720</wp:posOffset>
                      </wp:positionV>
                      <wp:extent cx="1367155" cy="1492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3.6pt;width:107.65pt;height:11.75pt" coordorigin="317,72" coordsize="2153,235">
                      <v:rect id="shape_0" fillcolor="white" stroked="t" o:allowincell="t" style="position:absolute;left:317;top:72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64;top:72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6;top:88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82;top:87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" w:hAnsi="仿宋_GB2312" w:eastAsia="仿宋_GB2312"/>
                <w:sz w:val="30"/>
                <w:szCs w:val="30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086485</wp:posOffset>
                      </wp:positionV>
                      <wp:extent cx="1367155" cy="1492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9pt;margin-top:85.55pt;width:107.65pt;height:11.75pt" coordorigin="338,1711" coordsize="2153,235">
                      <v:rect id="shape_0" fillcolor="white" stroked="t" o:allowincell="t" style="position:absolute;left:338;top:171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5;top:171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7;top:1727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3;top:172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93065</wp:posOffset>
                      </wp:positionV>
                      <wp:extent cx="1367155" cy="1492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30.95pt;width:107.65pt;height:11.75pt" coordorigin="335,619" coordsize="2153,235">
                      <v:rect id="shape_0" fillcolor="white" stroked="t" o:allowincell="t" style="position:absolute;left:335;top:6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2;top:6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4;top:6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0;top:63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739140</wp:posOffset>
                      </wp:positionV>
                      <wp:extent cx="1367155" cy="1492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58.2pt;width:107.65pt;height:11.75pt" coordorigin="353,1164" coordsize="2153,235">
                      <v:rect id="shape_0" fillcolor="white" stroked="t" o:allowincell="t" style="position:absolute;left:353;top:116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00;top:116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12;top:118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8;top:117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482725</wp:posOffset>
                      </wp:positionV>
                      <wp:extent cx="1367155" cy="1492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9pt;margin-top:116.75pt;width:107.65pt;height:11.75pt" coordorigin="338,2335" coordsize="2153,235">
                      <v:rect id="shape_0" fillcolor="white" stroked="t" o:allowincell="t" style="position:absolute;left:338;top:23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5;top:23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7;top:235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3;top:235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3175</wp:posOffset>
                      </wp:positionV>
                      <wp:extent cx="1367155" cy="1492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05pt;margin-top:-0.25pt;width:107.65pt;height:11.75pt" coordorigin="341,-5" coordsize="2153,235">
                      <v:rect id="shape_0" fillcolor="white" stroked="t" o:allowincell="t" style="position:absolute;left:341;top:-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8;top:-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00;top:1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6;top:1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860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行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审核人签字：      </w:t>
            </w:r>
          </w:p>
          <w:p>
            <w:pPr>
              <w:pStyle w:val="Normal"/>
              <w:spacing w:lineRule="exact" w:line="500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75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字：        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公章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500"/>
              <w:ind w:firstLine="3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182880" cy="1390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2pt;width:14.3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注：在审核结论相应的　 内打“</w:t>
      </w:r>
      <w:r>
        <w:rPr>
          <w:rFonts w:ascii="仿宋_GB2312" w:hAnsi="仿宋_GB2312" w:cs="宋体;SimSun" w:eastAsia="仿宋_GB2312"/>
          <w:sz w:val="30"/>
          <w:szCs w:val="30"/>
        </w:rPr>
        <w:t>√</w:t>
      </w:r>
      <w:r>
        <w:rPr>
          <w:rFonts w:ascii="仿宋_GB2312" w:hAnsi="仿宋_GB2312" w:eastAsia="仿宋_GB2312"/>
          <w:sz w:val="30"/>
          <w:szCs w:val="30"/>
        </w:rPr>
        <w:t>”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2:13:00Z</dcterms:created>
  <dc:creator>微软用户</dc:creator>
  <dc:description/>
  <cp:keywords/>
  <dc:language>en-US</dc:language>
  <cp:lastModifiedBy>NTKO</cp:lastModifiedBy>
  <cp:lastPrinted>2007-05-25T16:51:00Z</cp:lastPrinted>
  <dcterms:modified xsi:type="dcterms:W3CDTF">2017-04-25T00:55:00Z</dcterms:modified>
  <cp:revision>31</cp:revision>
  <dc:subject/>
  <dc:title>附件2：</dc:title>
</cp:coreProperties>
</file>